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44402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23775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